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REATIVE ROUND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Please award 1 point when each of the following criteria is met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145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710"/>
        <w:gridCol w:w="1601"/>
        <w:gridCol w:w="1575"/>
        <w:gridCol w:w="1780"/>
        <w:gridCol w:w="1575"/>
        <w:gridCol w:w="1575"/>
        <w:gridCol w:w="1575"/>
        <w:gridCol w:w="1616"/>
      </w:tblGrid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Team Nam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Involvement by each group member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Description of the processes used to develop activity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Knowledge of the story and its themes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Effort and organisation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Creativity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Quality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Success in engaging the audience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Completion within 5 minutes.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03:45:00Z</dcterms:created>
  <dc:creator>judway</dc:creator>
  <dc:description/>
  <cp:keywords/>
  <dc:language>en-US</dc:language>
  <cp:lastModifiedBy>Judith Way</cp:lastModifiedBy>
  <cp:lastPrinted>2004-11-26T11:49:00Z</cp:lastPrinted>
  <dcterms:modified xsi:type="dcterms:W3CDTF">2013-02-24T03:45:00Z</dcterms:modified>
  <cp:revision>2</cp:revision>
  <dc:subject/>
  <dc:title>CREATIVE ROUND</dc:title>
</cp:coreProperties>
</file>